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306148690"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w:bCs/>
          <w:szCs w:val="22"/>
          <w:lang w:val="en-GB"/>
        </w:rPr>
      </w:pPr>
      <w:bookmarkStart w:id="14" w:name="_Hlk192232190"/>
      <w:bookmarkStart w:id="15" w:name="_Hlk192229395"/>
      <w:bookmarkEnd w:id="14"/>
      <w:bookmarkEnd w:id="15"/>
      <w:r>
        <w:rPr>
          <w:rFonts w:cs="Arial" w:ascii="Arial Narrow" w:hAnsi="Arial Narrow"/>
          <w:bCs/>
          <w:szCs w:val="22"/>
          <w:lang w:val="en-GB"/>
        </w:rPr>
        <w:t xml:space="preserve">LOT 1 </w:t>
        <w:tab/>
        <w:t>RENOVATION OF PROPOSED MAIN HOSPITAL PHARMACY</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LOT 2</w:t>
        <w:tab/>
        <w:t>RENOVATION OF LOCHARNGAMOR- CLINIC 4.</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3 </w:t>
        <w:tab/>
        <w:t>RENOVATION OF DRUG STORE AT AMMUSAIT-CLINIC 7</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4 </w:t>
        <w:tab/>
        <w:t>RENOVATION OF CLINIC 6</w:t>
      </w:r>
    </w:p>
    <w:p>
      <w:pPr>
        <w:pStyle w:val="Normal"/>
        <w:jc w:val="left"/>
        <w:rPr>
          <w:rFonts w:ascii="Arial Narrow" w:hAnsi="Arial Narrow" w:cs="Arial Narrow"/>
          <w:b/>
          <w:b/>
          <w:bCs/>
          <w:szCs w:val="22"/>
          <w:lang w:val="en-GB"/>
        </w:rPr>
      </w:pPr>
      <w:r>
        <w:rPr>
          <w:rFonts w:cs="Arial Narrow" w:ascii="Arial Narrow" w:hAnsi="Arial Narrow"/>
          <w:b/>
          <w:bCs/>
          <w:szCs w:val="22"/>
          <w:lang w:val="en-GB"/>
        </w:rPr>
      </w:r>
      <w:bookmarkStart w:id="16" w:name="_Hlk177822776"/>
      <w:bookmarkStart w:id="17" w:name="_Hlk132312145"/>
      <w:bookmarkStart w:id="18" w:name="_Hlk132107340"/>
      <w:bookmarkStart w:id="19" w:name="_Hlk179650610"/>
      <w:bookmarkStart w:id="20" w:name="_Hlk177827044"/>
      <w:bookmarkStart w:id="21" w:name="_Hlk192232190"/>
      <w:bookmarkStart w:id="22" w:name="_Hlk192229395"/>
      <w:bookmarkStart w:id="23" w:name="_Hlk177822776"/>
      <w:bookmarkStart w:id="24" w:name="_Hlk132312145"/>
      <w:bookmarkStart w:id="25" w:name="_Hlk132107340"/>
      <w:bookmarkStart w:id="26" w:name="_Hlk179650610"/>
      <w:bookmarkStart w:id="27" w:name="_Hlk177827044"/>
      <w:bookmarkStart w:id="28" w:name="_Hlk192232190"/>
      <w:bookmarkStart w:id="29" w:name="_Hlk192229395"/>
      <w:bookmarkEnd w:id="23"/>
      <w:bookmarkEnd w:id="2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th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8</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ins w:id="0" w:author="Douglas Mose" w:date="2025-03-25T17:00:00Z">
              <w:r>
                <w:rPr>
                  <w:rFonts w:cs="Arial" w:ascii="Arial Narrow" w:hAnsi="Arial Narrow"/>
                  <w:b/>
                  <w:bCs/>
                  <w:sz w:val="22"/>
                  <w:szCs w:val="20"/>
                </w:rPr>
                <w:t>.</w:t>
              </w:r>
            </w:ins>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eastAsia="Arial Narrow" w:cs="Arial Narrow" w:ascii="Arial Narrow" w:hAnsi="Arial Narrow"/>
                <w:iCs/>
                <w:sz w:val="22"/>
                <w:szCs w:val="20"/>
                <w:lang w:val="en-GB"/>
              </w:rPr>
              <w:t xml:space="preserve"> </w:t>
            </w:r>
            <w:r>
              <w:rPr>
                <w:rFonts w:cs="Arial" w:ascii="Arial Narrow" w:hAnsi="Arial Narrow"/>
                <w:iCs/>
                <w:sz w:val="22"/>
                <w:szCs w:val="20"/>
                <w:lang w:val="en-GB"/>
              </w:rPr>
              <w:t>2</w:t>
            </w:r>
            <w:r>
              <w:rPr>
                <w:rFonts w:cs="Arial" w:ascii="Arial Narrow" w:hAnsi="Arial Narrow"/>
                <w:iCs/>
                <w:sz w:val="22"/>
                <w:szCs w:val="20"/>
                <w:vertAlign w:val="superscript"/>
                <w:lang w:val="en-GB"/>
              </w:rPr>
              <w:t>nd</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7</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1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2" w:name="__RefHeading___Toc518936984"/>
      <w:bookmarkEnd w:id="3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3" w:name="__RefHeading___Toc518936985"/>
      <w:r>
        <w:rPr/>
        <w:t>The International Rescue committee</w:t>
      </w:r>
      <w:bookmarkEnd w:id="33"/>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4" w:name="__RefHeading___Toc518936986"/>
      <w:bookmarkEnd w:id="34"/>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35" w:name="_Hlk179300734"/>
      <w:r>
        <w:rPr>
          <w:rFonts w:eastAsia="Calibri" w:cs="Calibri" w:ascii="Arial Narrow" w:hAnsi="Arial Narrow"/>
          <w:b/>
          <w:bCs/>
        </w:rPr>
        <w:t>Renovation works at IRC KAKUMA field sites at the following areas</w:t>
      </w:r>
      <w:bookmarkEnd w:id="35"/>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1 </w:t>
        <w:tab/>
        <w:t>RENOVATION OF PROPOSED MAIN HOSPITAL PHARMACY</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LOT 2</w:t>
        <w:tab/>
        <w:t>RENOVATION OF LOCHARNGAMOR- CLINIC 4.</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3 </w:t>
        <w:tab/>
        <w:t>RENOVATION OF DRUG STORE AT AMMUSAIT-CLINIC 7</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4 </w:t>
        <w:tab/>
        <w:t>RENOVATION OF CLINIC 6</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36" w:name="__RefHeading___Toc518936987"/>
      <w:bookmarkEnd w:id="36"/>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7" w:name="__RefHeading___Toc518936988"/>
      <w:r>
        <w:rPr/>
        <w:t>THE BIDDING DOCUMENTS:</w:t>
      </w:r>
      <w:bookmarkEnd w:id="3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38" w:name="__RefHeading___Toc518936989"/>
      <w:bookmarkEnd w:id="3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for all Lots/BOQs. (space provided on the list for each Lo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39" w:name="_Hlk130810643"/>
            <w:bookmarkEnd w:id="3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0" w:name="_Hlk178681140"/>
            <w:bookmarkEnd w:id="4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1" w:name="_Hlk130810643"/>
            <w:bookmarkStart w:id="42" w:name="_Hlk178681140"/>
            <w:bookmarkEnd w:id="41"/>
            <w:bookmarkEnd w:id="4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3" w:name="__RefHeading___Toc518936990"/>
      <w:bookmarkEnd w:id="4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4</w:t>
      </w:r>
      <w:r>
        <w:rPr>
          <w:rFonts w:cs="Arial Narrow" w:ascii="Arial Narrow" w:hAnsi="Arial Narrow"/>
          <w:b/>
          <w:iCs/>
          <w:highlight w:val="yellow"/>
          <w:vertAlign w:val="superscript"/>
        </w:rPr>
        <w:t>th</w:t>
      </w:r>
      <w:r>
        <w:rPr>
          <w:rFonts w:cs="Arial Narrow" w:ascii="Arial Narrow" w:hAnsi="Arial Narrow"/>
          <w:b/>
          <w:iCs/>
          <w:highlight w:val="yellow"/>
        </w:rPr>
        <w:t xml:space="preserve"> April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th</w:t>
      </w:r>
      <w:r>
        <w:rPr>
          <w:rFonts w:cs="Arial Narrow" w:ascii="Arial Narrow" w:hAnsi="Arial Narrow"/>
          <w:b/>
          <w:bCs/>
          <w:highlight w:val="yellow"/>
        </w:rPr>
        <w:t xml:space="preserve"> 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5" w:name="__RefHeading___Toc518936991"/>
      <w:r>
        <w:rPr/>
        <w:t>PREPARATION OF BIDS:</w:t>
      </w:r>
      <w:bookmarkEnd w:id="45"/>
      <w:r>
        <w:rPr/>
        <w:t xml:space="preserve"> </w:t>
      </w:r>
    </w:p>
    <w:p>
      <w:pPr>
        <w:pStyle w:val="Heading3"/>
        <w:numPr>
          <w:ilvl w:val="0"/>
          <w:numId w:val="11"/>
        </w:numPr>
        <w:jc w:val="left"/>
        <w:rPr/>
      </w:pPr>
      <w:bookmarkStart w:id="46" w:name="__RefHeading___Toc518936992"/>
      <w:bookmarkEnd w:id="4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3"/>
      <w:r>
        <w:rPr/>
        <w:t>Documents Comprising the Bid</w:t>
      </w:r>
      <w:bookmarkEnd w:id="47"/>
      <w:r>
        <w:rPr/>
        <w:t xml:space="preserve"> </w:t>
      </w:r>
    </w:p>
    <w:p>
      <w:pPr>
        <w:pStyle w:val="Normal"/>
        <w:ind w:left="360" w:hanging="0"/>
        <w:jc w:val="left"/>
        <w:rPr/>
      </w:pPr>
      <w:r>
        <w:rPr>
          <w:rFonts w:cs="Arial Narrow" w:ascii="Arial Narrow" w:hAnsi="Arial Narrow"/>
        </w:rPr>
        <w:t>The submitted bid shall include the following information.  Failure to provide all re</w:t>
      </w:r>
      <w:r>
        <w:rPr/>
        <w:t>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48" w:name="_Hlk132105781"/>
            <w:bookmarkEnd w:id="4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49" w:name="_Hlk192232298"/>
            <w:r>
              <w:rPr>
                <w:rFonts w:cs="Arial Narrow" w:ascii="Arial Narrow" w:hAnsi="Arial Narrow"/>
                <w:i/>
              </w:rPr>
              <w:t xml:space="preserve">Certificate of Bidder’s visit to the work site-completed and signed by IRC Staff and the contractor </w:t>
            </w:r>
            <w:bookmarkEnd w:id="4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 xml:space="preserve">Civil engineer, Site Manager/foreman, </w:t>
            </w:r>
            <w:r>
              <w:rPr>
                <w:rStyle w:val="Cf01"/>
                <w:highlight w:val="cyan"/>
              </w:rPr>
              <w:t>health and safety personnel,</w:t>
            </w:r>
            <w:r>
              <w:rPr>
                <w:rStyle w:val="Cf01"/>
              </w:rPr>
              <w:t xml:space="preserve"> masons, carpenter, plumber, electrician and </w:t>
            </w:r>
            <w:r>
              <w:rPr>
                <w:rFonts w:cs="Arial Narrow" w:ascii="Arial Narrow" w:hAnsi="Arial Narrow"/>
                <w:b/>
                <w:bCs/>
                <w:i/>
              </w:rPr>
              <w:t xml:space="preserve">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 xml:space="preserve">At 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rPr>
            </w:pPr>
            <w:bookmarkStart w:id="50" w:name="_Hlk48856442"/>
            <w:r>
              <w:rPr>
                <w:rFonts w:cs="Arial Narrow" w:ascii="Arial Narrow" w:hAnsi="Arial Narrow"/>
                <w:i/>
              </w:rPr>
              <w:t xml:space="preserve">Schedule of Intended Work </w:t>
            </w:r>
            <w:bookmarkEnd w:id="5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1" w:name="_Hlk31044979"/>
            <w:r>
              <w:rPr>
                <w:rFonts w:cs="Arial Narrow" w:ascii="Arial Narrow" w:hAnsi="Arial Narrow"/>
                <w:b/>
                <w:bCs/>
                <w:i/>
              </w:rPr>
              <w:t xml:space="preserve">Annex </w:t>
            </w:r>
            <w:bookmarkEnd w:id="5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2" w:name="__RefHeading___Toc518936994"/>
      <w:bookmarkEnd w:id="5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3" w:name="__RefHeading___Toc518936995"/>
      <w:bookmarkEnd w:id="5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4" w:name="__RefHeading___Toc518936996"/>
      <w:bookmarkEnd w:id="5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5" w:name="__RefHeading___Toc518936997"/>
      <w:bookmarkEnd w:id="5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6" w:name="__RefHeading___Toc518936998"/>
      <w:bookmarkEnd w:id="5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7" w:name="__RefHeading___Toc518936999"/>
      <w:bookmarkEnd w:id="5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58" w:name="__RefHeading___Toc518937000"/>
      <w:bookmarkEnd w:id="5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EAT at 12.00am.</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for each Lot participated </w:t>
      </w:r>
      <w:r>
        <w:rPr>
          <w:rFonts w:cs="Arial" w:ascii="Arial Narrow" w:hAnsi="Arial Narrow"/>
          <w:iCs/>
          <w:spacing w:val="11"/>
        </w:rPr>
        <w:t>in.</w:t>
      </w:r>
      <w:del w:id="1" w:author="Rachael Muthoni" w:date="2025-03-20T16:09:00Z">
        <w:r>
          <w:rPr>
            <w:rFonts w:cs="Arial" w:ascii="Arial Narrow" w:hAnsi="Arial Narrow"/>
            <w:iCs/>
            <w:spacing w:val="11"/>
          </w:rPr>
          <w:delText xml:space="preserve"> </w:delText>
        </w:r>
      </w:del>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7001"/>
      <w:bookmarkEnd w:id="5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0" w:name="__RefHeading___Toc518937002"/>
      <w:bookmarkEnd w:id="6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1" w:name="__RefHeading___Toc518937003"/>
      <w:bookmarkEnd w:id="6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2" w:name="__RefHeading___Toc518937004"/>
      <w:bookmarkEnd w:id="6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 xml:space="preserve">Refers to the bidder’s staff and technical capacity to perform the service under consideration. </w:t>
            </w:r>
          </w:p>
          <w:p>
            <w:pPr>
              <w:pStyle w:val="Normal"/>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r>
              <w:rPr>
                <w:rFonts w:cs="Arial" w:ascii="Arial Narrow" w:hAnsi="Arial Narrow"/>
                <w:sz w:val="20"/>
                <w:szCs w:val="20"/>
              </w:rPr>
              <w:t>Certified copies of Bank statements that should have transactions of at least KES. 1M and above within the last 6 months OR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ins w:id="2" w:author="Douglas Mose" w:date="2025-03-25T17:11:00Z"/>
              </w:rPr>
            </w:pPr>
            <w:r>
              <w:rPr>
                <w:rFonts w:cs="Arial" w:ascii="Arial Narrow" w:hAnsi="Arial Narrow"/>
                <w:sz w:val="20"/>
                <w:szCs w:val="20"/>
              </w:rPr>
              <w:t>Certified copies of Bank statemen</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ts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n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ins w:id="3" w:author="Douglas Mose" w:date="2025-03-25T17:16:00Z"/>
              </w:rPr>
            </w:pPr>
            <w:r>
              <w:rPr>
                <w:rFonts w:cs="Arial" w:ascii="Arial Narrow" w:hAnsi="Arial Narrow"/>
                <w:sz w:val="20"/>
                <w:szCs w:val="20"/>
              </w:rPr>
              <w:t>Personnel capacity (Civil engineer, Site Manager/foreman, Health and Safety personnel, masons, carpenter, plumber, electrician and with CVs and certificates attached=</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ownership or lease or logbook as applicable=</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ins w:id="4" w:author="Henry Kiduyu" w:date="2025-03-24T20:22:00Z"/>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ins w:id="6" w:author="Henry Kiduyu" w:date="2025-03-24T20:22:00Z"/>
              </w:rPr>
            </w:pPr>
            <w:ins w:id="5" w:author="Henry Kiduyu" w:date="2025-03-24T20:22:00Z">
              <w:r>
                <w:rPr>
                  <w:rFonts w:cs="Arial" w:ascii="Arial Narrow" w:hAnsi="Arial Narrow"/>
                  <w:color w:val="000000"/>
                  <w:sz w:val="20"/>
                  <w:szCs w:val="20"/>
                </w:rPr>
              </w:r>
            </w:ins>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 project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3" w:name="__RefHeading___Toc518937005"/>
      <w:bookmarkEnd w:id="6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4" w:name="__RefHeading___Toc518937006"/>
      <w:bookmarkEnd w:id="6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5" w:name="__RefHeading___Toc518937007"/>
      <w:bookmarkEnd w:id="6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6" w:name="__RefHeading___Toc518937008"/>
      <w:bookmarkEnd w:id="6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7" w:name="__RefHeading___Toc518937009"/>
      <w:bookmarkEnd w:id="6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68" w:name="__RefHeading___Toc518937010"/>
      <w:r>
        <w:rPr/>
        <w:t>Inspection</w:t>
      </w:r>
      <w:bookmarkEnd w:id="6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9" w:name="__RefHeading___Toc518937011"/>
      <w:bookmarkEnd w:id="6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0" w:name="__RefHeading___Toc518937012"/>
      <w:r>
        <w:rPr/>
        <w:t>Service or consultant agreements</w:t>
      </w:r>
      <w:bookmarkEnd w:id="7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1" w:name="__RefHeading___Toc518937013"/>
      <w:bookmarkEnd w:id="7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KAKUM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2" w:name="_Hlk132371517"/>
      <w:bookmarkStart w:id="73" w:name="_Hlk132371517"/>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1 </w:t>
        <w:tab/>
        <w:t>RENOVATION OF PROPOSED MAIN HOSPITAL PHARMACY</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LOT 2</w:t>
        <w:tab/>
        <w:t>RENOVATION OF LOCHARNGAMOR- CLINIC 4.</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3 </w:t>
        <w:tab/>
        <w:t>RENOVATION OF DRUG STORE AT AMMUSAIT-CLINIC 7</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4 </w:t>
        <w:tab/>
        <w:t>RENOVATION OF CLINIC 6</w:t>
      </w:r>
    </w:p>
    <w:p>
      <w:pPr>
        <w:pStyle w:val="Normal"/>
        <w:jc w:val="left"/>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74" w:name="_Hlk38914083"/>
      <w:bookmarkEnd w:id="74"/>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w:t>
      </w:r>
      <w:r>
        <w:rPr>
          <w:rFonts w:cs="Arial" w:ascii="Arial" w:hAnsi="Arial"/>
          <w:b/>
          <w:bCs/>
          <w:sz w:val="28"/>
          <w:szCs w:val="28"/>
          <w:highlight w:val="yellow"/>
        </w:rPr>
        <w:t>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sz w:val="28"/>
          <w:lang w:val="en-GB"/>
        </w:rPr>
        <w:t>2</w:t>
      </w:r>
      <w:r>
        <w:rPr>
          <w:rFonts w:cs="Arial" w:ascii="Arial" w:hAnsi="Arial"/>
          <w:b/>
          <w:bCs/>
          <w:sz w:val="28"/>
          <w:vertAlign w:val="superscript"/>
          <w:lang w:val="en-GB"/>
        </w:rPr>
        <w:t>nd</w:t>
      </w:r>
      <w:r>
        <w:rPr>
          <w:rFonts w:cs="Arial" w:ascii="Arial" w:hAnsi="Arial"/>
          <w:b/>
          <w:bCs/>
          <w:sz w:val="28"/>
          <w:lang w:val="en-GB"/>
        </w:rPr>
        <w:t xml:space="preserve"> April 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5" w:name="_Hlk38914083"/>
      <w:bookmarkStart w:id="76" w:name="_Hlk38914083"/>
      <w:bookmarkEnd w:id="7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bC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22:00Z</dcterms:created>
  <dc:creator>IRCUser</dc:creator>
  <dc:description/>
  <cp:keywords/>
  <dc:language>en-US</dc:language>
  <cp:lastModifiedBy>Douglas Mose</cp:lastModifiedBy>
  <cp:lastPrinted>2016-02-29T09:21:00Z</cp:lastPrinted>
  <dcterms:modified xsi:type="dcterms:W3CDTF">2025-03-25T14: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